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70230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7023022"/>
      <w:bookmarkStart w:id="1" w:name="__Fieldmark__4_4070230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70230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7023022"/>
            <w:bookmarkStart w:id="3" w:name="__Fieldmark__7_4070230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70230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7023022"/>
            <w:bookmarkStart w:id="5" w:name="__Fieldmark__9_4070230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70230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7023022"/>
            <w:bookmarkStart w:id="7" w:name="__Fieldmark__11_4070230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70230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7023022"/>
            <w:bookmarkStart w:id="9" w:name="__Fieldmark__13_4070230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70230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7023022"/>
            <w:bookmarkStart w:id="11" w:name="__Fieldmark__15_4070230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70230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7023022"/>
            <w:bookmarkStart w:id="13" w:name="__Fieldmark__17_4070230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70230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7023022"/>
            <w:bookmarkStart w:id="15" w:name="__Fieldmark__19_4070230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70230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7023022"/>
            <w:bookmarkStart w:id="17" w:name="__Fieldmark__21_4070230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70230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7023022"/>
            <w:bookmarkStart w:id="19" w:name="__Fieldmark__23_4070230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70230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7023022"/>
            <w:bookmarkStart w:id="21" w:name="__Fieldmark__25_4070230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702302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7023022"/>
      <w:bookmarkStart w:id="23" w:name="__Fieldmark__29_40702302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